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im McFadde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iocese of Sacramento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. Francis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acramento, C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Titl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Jewish Understanding of God &amp; Communit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 xml:space="preserve">Unit Summary 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pics: Judaic images of God; evolving notion of covenant; the relationship between Covenant &amp; Prophesy; the different branches; Christianity’s contribution to anti-semitis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Key Project:  Talmud + artwork;  student presentations describing their work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relationship between Covenant and Prophesy:  given the marks of Covenant and given the role of the Prophets, what is their connection?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Two 45 minute class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ological Standards are drawn from the UCCB Curriculum Framework, which contains specific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hallenges for each subject area; my focus will be Church History.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can the Church claim to be holy and a protector of truth when there are things in her history like the Crusades, the Inquisition, the persecution of jews and the Gailileo case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the Catholic Church truly has the fullness of truth, why have other churches broken away from h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orld Religions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How do the World Religions address the basic religious questions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do each of the World Religions express basic religious elem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w do the World Religions connect with the Ultimate Realit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eastAsia="Verdana"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20"/>
              </w:rPr>
              <w:t>How do the World Religions address the basic religious questions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at is their respective worldvi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the World Religions express the specific religious elements?</w:t>
            </w:r>
          </w:p>
          <w:p>
            <w:pPr>
              <w:pStyle w:val="Normal"/>
              <w:spacing w:before="60" w:after="60"/>
              <w:ind w:left="720" w:hanging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79" w:hRule="atLeast"/>
                    </w:trPr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lass Journal: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 pair-share &amp; discus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lass Presentati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Complete collaborative self-assessment checklist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Complete collaborative peer-assessment Rubric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jects (Talmud, Five Pillars, &amp; Mandala)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7"/>
                          </w:rPr>
                          <w:t>Each project will have a specific rubrics re. requirements, expectations, and assessment criteria.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Each project is evaluated on a point system that’s based on quality and development of ideas, organization, style, and mechanics.  Also, included is assessment of artwork based on form, content, composition, and style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 plan to assess my students work through anticipatory sets (e.g., K-W-L and brainstorming), Class Journaling (including pair-share &amp; discuss), Class Presentations/Self-assessment Check List, Projects, and Exam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/A as all S.F. students are capable of engaging the content for the respective course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ce the students are provided a course description and rubrics for the presentations and projects, the teaching strategies will include the use of Class Journaling (for brainstorming and closure), lecture/discussion via the use of PowerPoint,  analysis/evaluation of DVD segments, and class presentations.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These students will be given extra time on exam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ne-on-One time will be allotted during or after school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y’re allowed to express their unique gifts through their presentation of their projects.  They’re encouraged to do the Study Guide extra-questions as a way of creating a safety net re. their final grade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379160757"/>
            <w:bookmarkStart w:id="1" w:name="__Fieldmark__0_137916075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379160757"/>
            <w:bookmarkStart w:id="3" w:name="__Fieldmark__1_137916075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379160757"/>
            <w:bookmarkStart w:id="5" w:name="__Fieldmark__2_137916075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379160757"/>
            <w:bookmarkStart w:id="7" w:name="__Fieldmark__3_137916075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379160757"/>
            <w:bookmarkStart w:id="9" w:name="__Fieldmark__4_137916075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379160757"/>
            <w:bookmarkStart w:id="11" w:name="__Fieldmark__5_137916075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379160757"/>
            <w:bookmarkStart w:id="13" w:name="__Fieldmark__6_137916075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379160757"/>
            <w:bookmarkStart w:id="15" w:name="__Fieldmark__7_137916075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379160757"/>
            <w:bookmarkStart w:id="17" w:name="__Fieldmark__8_137916075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379160757"/>
            <w:bookmarkStart w:id="19" w:name="__Fieldmark__9_137916075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379160757"/>
            <w:bookmarkStart w:id="21" w:name="__Fieldmark__10_137916075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379160757"/>
            <w:bookmarkStart w:id="23" w:name="__Fieldmark__11_137916075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379160757"/>
            <w:bookmarkStart w:id="25" w:name="__Fieldmark__12_137916075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379160757"/>
            <w:bookmarkStart w:id="27" w:name="__Fieldmark__13_137916075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379160757"/>
            <w:bookmarkStart w:id="29" w:name="__Fieldmark__15_137916075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379160757"/>
            <w:bookmarkStart w:id="31" w:name="__Fieldmark__16_137916075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379160757"/>
            <w:bookmarkStart w:id="33" w:name="__Fieldmark__17_137916075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379160757"/>
            <w:bookmarkStart w:id="35" w:name="__Fieldmark__18_137916075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379160757"/>
            <w:bookmarkStart w:id="37" w:name="__Fieldmark__19_137916075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379160757"/>
            <w:bookmarkStart w:id="39" w:name="__Fieldmark__20_137916075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379160757"/>
            <w:bookmarkStart w:id="41" w:name="__Fieldmark__21_137916075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379160757"/>
            <w:bookmarkStart w:id="43" w:name="__Fieldmark__22_137916075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379160757"/>
            <w:bookmarkStart w:id="45" w:name="__Fieldmark__23_137916075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379160757"/>
            <w:bookmarkStart w:id="47" w:name="__Fieldmark__24_137916075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xtbook and reference material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  <w:t>Inventory of DVDs, video-tapes, and audio-tapes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(Still researching for appropriate  Websites and blogs.)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est speakers and student mentors of different religious tradi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7:29:00Z</dcterms:created>
  <dc:creator>Judi Yost</dc:creator>
  <dc:description/>
  <cp:keywords/>
  <dc:language>en-US</dc:language>
  <cp:lastModifiedBy>Teacher</cp:lastModifiedBy>
  <cp:lastPrinted>2000-11-29T16:18:00Z</cp:lastPrinted>
  <dcterms:modified xsi:type="dcterms:W3CDTF">2009-06-09T21:08:00Z</dcterms:modified>
  <cp:revision>11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